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s not a good memory for me but this is one memory I wo</w:t>
      </w:r>
      <w:r>
        <w:rPr>
          <w:vanish w:val="false"/>
        </w:rPr>
        <w:commentReference w:id="0"/>
      </w:r>
      <w:r>
        <w:rPr/>
        <w:t>nt ever forget. Thinking back to that horrible event that happen in my life. The one thing I remember mainly was the pain i felt and knowing i couldn't tell anyone. One morning as I'm</w:t>
      </w:r>
      <w:r>
        <w:rPr>
          <w:vanish w:val="false"/>
        </w:rPr>
        <w:commentReference w:id="1"/>
      </w:r>
      <w:r>
        <w:rPr/>
        <w:t xml:space="preserve"> walking over to the library.</w:t>
      </w:r>
      <w:r>
        <w:rPr>
          <w:vanish w:val="false"/>
        </w:rPr>
        <w:commentReference w:id="2"/>
      </w:r>
      <w:r>
        <w:rPr/>
        <w:t xml:space="preserve"> This guy is following me over there. I go up the library stairs, into the library and returns my school books I slowly glance behind me and that guy is still following me, I rushed to get on the elevator but he is right behind me.  The fear I felt of being enclosed with this guy who has been following me all over campus. He then leans over and touches me </w:t>
      </w:r>
    </w:p>
    <w:p>
      <w:pPr>
        <w:pStyle w:val="Normal"/>
        <w:rPr/>
      </w:pPr>
      <w:r>
        <w:rPr>
          <w:rFonts w:eastAsia="Times New Roman" w:cs="Times New Roman"/>
        </w:rPr>
        <w:t xml:space="preserve">     </w:t>
      </w:r>
      <w:r>
        <w:rPr/>
        <w:t>in a inappropriate spot, feeling uncomfortable already he then kisses me on my neck. He slowly puts his cold hands up my shirt, his cold hands sent a cold rush up my spine. I wish I wasn't in this place right now. Slowly but finally the door to the elevator finally opens. I'm free, walking out the elevator, the library the guy calls out to me, "Keep in touch" The worst words ever that I can remember  walking slowly backs to school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nknown Author" w:date="2011-01-18T16:04:00Z" w:initials="Unknown A">
    <w:p>
      <w:r>
        <w:rPr>
          <w:rFonts w:cs="Tahoma" w:ascii="Tahoma" w:hAnsi="Tahoma" w:eastAsia="SimSun"/>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You should replace wont with I would never forget.</w:t>
      </w:r>
    </w:p>
  </w:comment>
  <w:comment w:id="1" w:author="Unknown Author" w:date="2011-01-18T16:09:00Z" w:initials="Unknown A">
    <w:p>
      <w:r>
        <w:rPr>
          <w:rFonts w:cs="Tahoma" w:ascii="Tahoma" w:hAnsi="Tahoma" w:eastAsia="SimSun"/>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As I was walking over .......</w:t>
      </w:r>
    </w:p>
  </w:comment>
  <w:comment w:id="2" w:author="Unknown Author" w:date="2011-01-18T16:08:00Z" w:initials="Unknown A">
    <w:p>
      <w:r>
        <w:rPr>
          <w:rFonts w:cs="Tahoma" w:ascii="Tahoma" w:hAnsi="Tahoma" w:eastAsia="SimSun"/>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You could have put a comma instead of a period to keep 1 whole sentence without a run 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8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1:02:03Z</dcterms:created>
  <dc:creator/>
  <dc:description/>
  <dc:language>en-US</dc:language>
  <cp:lastModifiedBy/>
  <cp:revision>0</cp:revision>
  <dc:subject/>
  <dc:title/>
</cp:coreProperties>
</file>